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</w:t>
        <w:tab/>
        <w:t>MWH-</w:t>
        <w:tab/>
        <w:tab/>
        <w:tab/>
        <w:tab/>
        <w:tab/>
        <w:tab/>
        <w:t>Block_______</w:t>
      </w:r>
    </w:p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ab/>
        <w:tab/>
        <w:tab/>
        <w:t>Date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Europe Plunges Into War: </w:t>
      </w:r>
    </w:p>
    <w:p>
      <w:pPr>
        <w:pStyle w:val="Normal"/>
        <w:jc w:val="center"/>
        <w:rPr/>
      </w:pPr>
      <w:r>
        <w:rPr/>
        <w:t>Pages 845-84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: Read pages 845-849 in your textbook and use this information to answer the following questions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y 1914, Europe was divided into two rival camps, the Triple Entente and the Triple Alliance. List the members of each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le Enten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le Allianc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European nation was the first to declare war in 1914? 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In response to Austria-Hungary’s declaration of war _______________________________ began to mobilize their armies along the boarders of Austria-Hungary and Germany. In your own words, what does the term mobilization mea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o made up the side of the Central Powers and explain why they received this titl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er Nations: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titl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o made up the Allies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er Nations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nly one nation fought WWI on both the Central Powers and Allied Powers side. Who was this countr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was the Schlieffen Plan and why did the Germans think that it would be successfu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hy was the Battle of the Marne so important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the military purpose of a tren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scribe two aspects of trench warfare: </w:t>
      </w:r>
    </w:p>
    <w:p>
      <w:pPr>
        <w:pStyle w:val="Normal"/>
        <w:ind w:firstLine="720"/>
        <w:rPr/>
      </w:pPr>
      <w:r>
        <w:rPr>
          <w:sz w:val="20"/>
          <w:szCs w:val="20"/>
        </w:rPr>
        <w:t>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B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space between opposing trenches was known as “__________________________________”. Why do you think it received this grim titl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Military strategists thought that new weapons, such as poison gas, machine guns, and tanks, would deliver a fast-moving war with quick results. What affect did they actually have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Using the map in your textbook on </w:t>
      </w:r>
      <w:r>
        <w:rPr>
          <w:b/>
          <w:sz w:val="20"/>
          <w:szCs w:val="20"/>
        </w:rPr>
        <w:t>page 846</w:t>
      </w:r>
      <w:r>
        <w:rPr>
          <w:sz w:val="20"/>
          <w:szCs w:val="20"/>
        </w:rPr>
        <w:t xml:space="preserve"> complete the map below.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bel the countries that belong to the Central Powers, Allied Powers, and Neutral Countries.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Color code each labeled country based on whether they were Central, Allied, or Neutral Powers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aw in and label the Western and Eastern fronts. (These will  be wide bands of spac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7365" cy="485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peak of the slaughter of WWI was during the winter of 1916. During this time both sides combined for a total of 1,600,000 casualties on the Western Front. What is a casualt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might it be fair to say that neither side won the battles of the Somme or Verdu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Explain</w:t>
      </w:r>
      <w:r>
        <w:rPr>
          <w:sz w:val="20"/>
          <w:szCs w:val="20"/>
        </w:rPr>
        <w:t xml:space="preserve"> how the war on the Eastern Front compared to the war on the Western Fron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Early in the war the Russian army struggled. What TWO factors contributed to their struggle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Why could we consider the Russian war effort on the Eastern Front a success</w:t>
      </w:r>
      <w:r>
        <w:rPr/>
        <w:t xml:space="preserve">?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06:00Z</dcterms:created>
  <dc:creator>Technology Services</dc:creator>
  <dc:description/>
  <cp:keywords/>
  <dc:language>en-US</dc:language>
  <cp:lastModifiedBy>Technology Services</cp:lastModifiedBy>
  <dcterms:modified xsi:type="dcterms:W3CDTF">2012-01-19T22:35:00Z</dcterms:modified>
  <cp:revision>3</cp:revision>
  <dc:subject/>
  <dc:title>Name_____________________________________</dc:title>
</cp:coreProperties>
</file>